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PlainTex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LOSSARY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AAR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after-action review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AFV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accidentfax video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AR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Army regulation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BII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basic issue item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D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driv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DA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Department of the Army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DD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Department of Defens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EOCCT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end of course comprehensive test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F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Fahrenheit, fals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FM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field manual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GVWR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gross vehicle weight rating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HAZMAT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hazardous material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ID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identification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K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kilometer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LO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lubrication orde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M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mile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MP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military polic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MPH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miles per hou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N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neutral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NA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not applicabl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NCOIC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noncommissioned officer in charg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NMC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not mission capable</w:t>
            </w:r>
          </w:p>
        </w:tc>
      </w:tr>
      <w:tr>
        <w:trPr>
          <w:trHeight w:val="252" w:hRule="atLeast"/>
        </w:trPr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no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numbe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NSN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national stock numbe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NY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New York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P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park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PA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public addres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PIN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production identification numbe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PMCS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preventive maintenance checks and service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POL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petroleum, oils, and lubricants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R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reverse gea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RPM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revolutions per minut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SF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standard form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SOP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standard operating procedur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SPC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specialist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SSG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staff sergeant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T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tru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TA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training area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TC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training circular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TM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technical manual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TVT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television videotap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eastAsia="en-US"/>
              </w:rPr>
              <w:t>US</w:t>
            </w:r>
          </w:p>
        </w:tc>
        <w:tc>
          <w:tcPr>
            <w:tcW w:w="7488" w:type="dxa"/>
            <w:tcBorders/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>United States</w:t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Glossary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TC 21-305-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144" w:right="144" w:hanging="0"/>
      <w:outlineLvl w:val="0"/>
    </w:pPr>
    <w:rPr>
      <w:b/>
      <w:color w:val="000000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18:05:00Z</dcterms:created>
  <dc:creator>John Ritter</dc:creator>
  <dc:description/>
  <dc:language>en-US</dc:language>
  <cp:lastModifiedBy>John Ritter</cp:lastModifiedBy>
  <dcterms:modified xsi:type="dcterms:W3CDTF">1999-12-13T13:37:00Z</dcterms:modified>
  <cp:revision>4</cp:revision>
  <dc:subject/>
  <dc:title>GLOSSARY</dc:title>
</cp:coreProperties>
</file>